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предпочтений украинского бизнеса по отношению к юридическим компаниям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rFonts w:ascii="Franklin Gothic Medium" w:hAnsi="Franklin Gothic Medium" w:cs="Arial"/>
          <w:b/>
          <w:b/>
          <w:i/>
          <w:i/>
        </w:rPr>
      </w:pPr>
      <w:r>
        <w:rPr>
          <w:rFonts w:cs="Arial" w:ascii="Franklin Gothic Medium" w:hAnsi="Franklin Gothic Medium"/>
          <w:b/>
          <w:i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ите юридические компании, обслуживающие бизнес в сфере страх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bCs/>
                <w:sz w:val="16"/>
                <w:szCs w:val="16"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AKER &amp; McKENZI-CIS, LIMIT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ins w:id="0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>BEITEN</w:t>
              </w:r>
            </w:ins>
            <w:ins w:id="1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 xml:space="preserve"> </w:t>
              </w:r>
            </w:ins>
            <w:ins w:id="2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>BURKHARDT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CHADBOURNE &amp; PARKE L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DLA PIPE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GIDE LOURETTE NOU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CHOENHER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VS LITIGATI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ВЕЛЛУМ ПАРТНЕ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ARZINGER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КОННОВ И СОЗАНОВСКИЙ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РАМАЦ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ЕЖДУНАРОДНЫЙ ПРАВОВОЙ ЦЕНТР "EUCON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АЛЕКСАНДР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Г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 xml:space="preserve"> "LCF LAW GROUP'', </w:t>
            </w:r>
            <w:r>
              <w:rPr>
                <w:rFonts w:cs="Arial CYR" w:ascii="Franklin Gothic Medium" w:hAnsi="Franklin Gothic Medium"/>
                <w:b/>
                <w:bCs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JURIMEX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КИРИЧЕНКО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«КПД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Б "ДЕРЕВЯНЧУК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УШНИР, АКИМЯК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bCs/>
                <w:color w:val="000000"/>
              </w:rPr>
              <w:t>ЮФ "ЛАВРИНОВИЧ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ЛЕКСВЕЛЛ И ПАРТНЕРЫ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МЕЖДУНАРОДНАЯ ЮРИДИЧЕСКАЯ СЛУЖБ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ОХРИМЧУК, ГРУШИН, ХАНДУРИН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ЦЕНТР ПРАВОВОГО КОНСАЛТИН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НК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С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ВОРОПАЕВ И ПАРТНЕРЫ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5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СПЕНСЕР И КАУФМАНН», ОО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САЕНКО ХАРЕНКО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Obatmanova">
    <w:name w:val="obatmanova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8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29T14:12:00Z</dcterms:modified>
  <cp:revision>9</cp:revision>
  <dc:subject/>
  <dc:title>Исх</dc:title>
</cp:coreProperties>
</file>