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предпочтений украинского бизнеса по отношению к юридическим компаниям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  <w:sz w:val="20"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фармацевтический бизн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NOERR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ALANS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CHOENHER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ARZINGER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ПРАВОЧИ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СОЛОКОВС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ПАРИТЕТ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АТЕНТНО-ЮРИДИЧЕСКОЕ АГЕНТСТВО "ДУБИНСКИЙ И ОШАРОВ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РАВОВАЯ ГРУППА "ПАВЛЕНКО И ПОБЕРЕЖНЮ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Г</w:t>
            </w: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 "LCF LAW GROUP''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«ПРАВОВОЙ АЛЬЯНС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НЮРПОЛИС" (IL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УШНИР, АКИМЯК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АЕНКО ХАРЕНКО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ЕРГЕЙ КОЗЬЯ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С КОНСАЛТИНГ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ОМП»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2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30T07:47:00Z</dcterms:modified>
  <cp:revision>11</cp:revision>
  <dc:subject/>
  <dc:title>Исх</dc:title>
</cp:coreProperties>
</file>