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спроса украинского бизнеса на услуги юридических компаний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  <w:lang w:val="en-US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p>
      <w:pPr>
        <w:pStyle w:val="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 В каких случаях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120" w:after="0"/>
        <w:jc w:val="center"/>
        <w:rPr>
          <w:rFonts w:ascii="Franklin Gothic Medium" w:hAnsi="Franklin Gothic Medium" w:cs="Arial"/>
          <w:b/>
          <w:b/>
          <w:i/>
          <w:i/>
        </w:rPr>
      </w:pPr>
      <w:r>
        <w:rPr>
          <w:rFonts w:cs="Arial" w:ascii="Franklin Gothic Medium" w:hAnsi="Franklin Gothic Medium"/>
          <w:b/>
          <w:i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АП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. C. TOMS &amp; 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EITEN BURKHARD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SALANS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SCHOENHER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ВЕЛЛУМ ПАРТНЕ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КОННОВ И СОЗАНОВСКИЙ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СОЛОКОВС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Ф "ДИНАСТ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КОРПОРАЦИЯ "ВЕРИТА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Franklin Gothic Medium" w:hAnsi="Franklin Gothic Medium"/>
                <w:b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lang w:val="en-US"/>
              </w:rPr>
            </w:pPr>
            <w:r>
              <w:rPr>
                <w:rFonts w:cs="Arial CYR" w:ascii="Franklin Gothic Medium" w:hAnsi="Franklin Gothic Medium"/>
                <w:b/>
              </w:rPr>
              <w:t>ЮГ</w:t>
            </w:r>
            <w:r>
              <w:rPr>
                <w:rFonts w:cs="Arial CYR" w:ascii="Franklin Gothic Medium" w:hAnsi="Franklin Gothic Medium"/>
                <w:b/>
                <w:lang w:val="en-US"/>
              </w:rPr>
              <w:t xml:space="preserve"> "LCF LAW GROUP'', </w:t>
            </w:r>
            <w:r>
              <w:rPr>
                <w:rFonts w:cs="Arial CYR" w:ascii="Franklin Gothic Medium" w:hAnsi="Franklin Gothic Medium"/>
                <w:b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MORIS GROUP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CLIFFORD CHANCE LLC", ООО</w:t>
            </w:r>
          </w:p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АНДРЕЙ КРАВ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КИБЕНКО, ОНИКА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КМ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САЕНКО ХАРЕНКО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СЕРГЕЙ КОЗЬЯ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ЦЕНТР ПРАВОВОГО КОНСАЛТИН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 xml:space="preserve">ЮФ «ГВОЗДИЙ И ОБЕРКОВИЧ", ОО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ОМП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СПЕНСЕР И КАУФМАНН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3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ЮРЛАЙН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42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29T10:14:00Z</dcterms:modified>
  <cp:revision>6</cp:revision>
  <dc:subject/>
  <dc:title>Исх</dc:title>
</cp:coreProperties>
</file>