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 xml:space="preserve">Анкета эксперта рейтинга 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  <w:szCs w:val="32"/>
          <w:lang w:val="uk-UA"/>
        </w:rPr>
      </w:pPr>
      <w:r>
        <w:rPr>
          <w:rFonts w:cs="Franklin Gothic Medium" w:ascii="Franklin Gothic Medium" w:hAnsi="Franklin Gothic Medium"/>
          <w:kern w:val="2"/>
          <w:sz w:val="32"/>
          <w:szCs w:val="32"/>
        </w:rPr>
        <w:t>«Г</w:t>
      </w:r>
      <w:r>
        <w:rPr>
          <w:rFonts w:cs="Franklin Gothic Medium" w:ascii="Franklin Gothic Medium" w:hAnsi="Franklin Gothic Medium"/>
          <w:kern w:val="2"/>
          <w:sz w:val="32"/>
          <w:szCs w:val="32"/>
          <w:lang w:val="en-US"/>
        </w:rPr>
        <w:t>V</w:t>
      </w:r>
      <w:r>
        <w:rPr>
          <w:rFonts w:cs="Franklin Gothic Medium" w:ascii="Franklin Gothic Medium" w:hAnsi="Franklin Gothic Medium"/>
          <w:kern w:val="2"/>
          <w:sz w:val="32"/>
          <w:szCs w:val="32"/>
        </w:rPr>
        <w:t>АРДИЯ ЮРИДИЧЕСКИХ КОМПАНИЙ»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  <w:lang w:val="uk-UA"/>
        </w:rPr>
      </w:pPr>
      <w:r>
        <w:rPr>
          <w:rFonts w:cs="Franklin Gothic Medium" w:ascii="Franklin Gothic Medium" w:hAnsi="Franklin Gothic Medium"/>
          <w:sz w:val="24"/>
          <w:szCs w:val="24"/>
          <w:lang w:val="uk-UA"/>
        </w:rPr>
      </w:r>
    </w:p>
    <w:p>
      <w:pPr>
        <w:pStyle w:val="2"/>
        <w:jc w:val="center"/>
        <w:rPr/>
      </w:pPr>
      <w:r>
        <w:rPr>
          <w:sz w:val="20"/>
        </w:rPr>
        <w:t xml:space="preserve">В рамках проекта </w:t>
      </w:r>
      <w:r>
        <w:rPr>
          <w:kern w:val="2"/>
          <w:sz w:val="20"/>
        </w:rPr>
        <w:t>«Г</w:t>
      </w:r>
      <w:r>
        <w:rPr>
          <w:kern w:val="2"/>
          <w:sz w:val="20"/>
          <w:lang w:val="en-US"/>
        </w:rPr>
        <w:t>V</w:t>
      </w:r>
      <w:r>
        <w:rPr>
          <w:kern w:val="2"/>
          <w:sz w:val="20"/>
        </w:rPr>
        <w:t xml:space="preserve">АРДИЯ ЮРИДИЧЕСКИХ КОМПАНИЙ» </w:t>
      </w:r>
      <w:r>
        <w:rPr>
          <w:sz w:val="20"/>
        </w:rPr>
        <w:t>будет представлен рейтинг спроса украинского бизнеса на услуги юридических компаний.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редлагаем Вам стать его экспертом!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(Желательно, чтобы анкету заполнял начальник юридического отдела или руководитель компании). Конфиденциальность предоставленной информации гарантируется.</w:t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960"/>
        <w:gridCol w:w="5660"/>
      </w:tblGrid>
      <w:tr>
        <w:trPr>
          <w:trHeight w:val="364" w:hRule="atLeast"/>
          <w:cantSplit w:val="true"/>
        </w:trPr>
        <w:tc>
          <w:tcPr>
            <w:tcW w:w="10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осим ответить на вопросы, касающиеся потребления юридических услуг</w:t>
            </w:r>
          </w:p>
        </w:tc>
      </w:tr>
      <w:tr>
        <w:trPr>
          <w:trHeight w:val="124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вопрос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Пользуется ли ваша компания услугами юристов? Если «нет», то почему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Есть ли в вашей компании штатный юрист или приходится обращаться за помощью в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Ваша компания обращается в крупные или небольшие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Довольна ли ваша компания качеством обслуживания? Если «нет», то каковы причин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Какими критериями вы руководствуетесь при выборе юридической компании (репутация, участие в рейтингах, рекомендации знакомых, реклама в СМИ др.)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rFonts w:ascii="Franklin Gothic Medium" w:hAnsi="Franklin Gothic Medium" w:cs="Arial"/>
          <w:b/>
          <w:b/>
          <w:i/>
          <w:i/>
        </w:rPr>
      </w:pPr>
      <w:r>
        <w:rPr>
          <w:rFonts w:cs="Arial" w:ascii="Franklin Gothic Medium" w:hAnsi="Franklin Gothic Medium"/>
          <w:b/>
          <w:i/>
        </w:rPr>
        <w:t>Просим Вас оценить в баллах от 1 (минимальная оценка) до 5 (максимальная оценка) деятельность юридических компаний. Если компания Вам неизвестна – ставьте 0.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15"/>
        <w:gridCol w:w="9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 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ридические компании, предоставляющие услуги банк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AMPARO CONSULTING GROUP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B. C. TOMS &amp; 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BAKER &amp; McKENZI-CIS, LIMITE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BEITEN BURKHARD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Franklin Gothic Medium" w:hAnsi="Franklin Gothic Medium"/>
                <w:b/>
              </w:rPr>
              <w:t>CHADBOURNE &amp; PARKE LL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6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lang w:val="en-US"/>
              </w:rPr>
              <w:t xml:space="preserve">CMS CAMERON McKENNA LLC, </w:t>
            </w:r>
            <w:r>
              <w:rPr>
                <w:rFonts w:cs="Arial CYR" w:ascii="Franklin Gothic Medium" w:hAnsi="Franklin Gothic Medium"/>
                <w:b/>
              </w:rPr>
              <w:t>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7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DLA PIPER УКРАИНА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8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ENGARD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9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GIDE LOURETTE NOU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0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NOERR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1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SALANS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2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SCHOENHERR УКРАИНА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3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VS LITIGATI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4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Б "ЕГОРОВ, ПУГИНСКИЙ, АФАНАСЬЕВ И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5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ВЕЛЛУМ ПАРТНЕР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6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ДВОКАТСКОЕ БЮРО ГОДЕЦКОГО ИГОРЯ ЮРЬЕВИЧ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7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К "ARZINGER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8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К "КОННОВ И СОЗАНОВСКИЙ", А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19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К "ПРАВОЧИ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0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О "ВИТАЛИЙ ТЫТЫЧ И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1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О "ВОЛКОВ И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2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Ф "ГОЛОВАНЬ И ПАРТНЕРЫ"</w:t>
            </w:r>
          </w:p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3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Ф "ГРАМАЦКИЙ И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4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Ф "ДИНАСТ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5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АФ "ПАРИТЕТ", А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6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КОРПОРАЦИЯ "ВЕРИТАС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7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МАК "ЖАРИКОВ И КОМП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8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МЕЖДУНАРОДНЫЙ ПРАВОВОЙ ЦЕНТР "EUCON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29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МЮГ "ASTAPOVLAWYERS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0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МЮК "INTEGRITES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1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МЮК "АЛЕКСАНДРОВ И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2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МЮК "ВИТАЛИЙ СИНИЧЕНКО И ПАРТНЕРЫ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3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ПРАВОВАЯ ГРУППА "ПАВЛЕНКО И ПОБЕРЕЖНЮК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4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Б "ДЕРЕВЯНЧУК И ПАРТНЕРЫ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5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lang w:val="en-US"/>
              </w:rPr>
            </w:pPr>
            <w:r>
              <w:rPr>
                <w:rFonts w:cs="Arial CYR" w:ascii="Franklin Gothic Medium" w:hAnsi="Franklin Gothic Medium"/>
                <w:b/>
              </w:rPr>
              <w:t>ЮГ</w:t>
            </w:r>
            <w:r>
              <w:rPr>
                <w:rFonts w:cs="Arial CYR" w:ascii="Franklin Gothic Medium" w:hAnsi="Franklin Gothic Medium"/>
                <w:b/>
                <w:lang w:val="en-US"/>
              </w:rPr>
              <w:t xml:space="preserve"> "LCF LAW GROUP'', </w:t>
            </w:r>
            <w:r>
              <w:rPr>
                <w:rFonts w:cs="Arial CYR" w:ascii="Franklin Gothic Medium" w:hAnsi="Franklin Gothic Medium"/>
                <w:b/>
              </w:rPr>
              <w:t>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6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К "JURIMEX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7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К "MORIS GROUP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8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К "АЛЕКСЕЕВ, БОЯРЧУКОВ И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39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К "ВАЩЕНКО, БУГАЙ И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0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К "ЮРИДИЧЕСКИЕ ТРАДИЦИИ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1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К «КПД КОНСАЛТИНГ»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2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ПФ "ГРИЩЕНКО И ПАРТНЕРЫ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3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CLIFFORD CHANCE LLC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4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АНДРЕЙ КРАВЕЦ И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5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АСТЕРС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6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ВАСИЛЬ КИСИЛЬ И ПАРТНЕРЫ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7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ИЛЬЯШЕВ И ПАРТНЕРЫ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8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ИНЮРПОЛИС" (ILF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49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КМ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0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КУШНИР, АКИМЯК И ПАРТНЕ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1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color w:val="000000"/>
              </w:rPr>
            </w:pPr>
            <w:r>
              <w:rPr>
                <w:rFonts w:cs="Arial CYR" w:ascii="Franklin Gothic Medium" w:hAnsi="Franklin Gothic Medium"/>
                <w:b/>
                <w:color w:val="000000"/>
              </w:rPr>
              <w:t>ЮФ "ЛАВРИНОВИЧ И ПАРТНЕРЫ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2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ЛЕГАР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3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МЕЖДУНАРОДНАЯ ЮРИДИЧЕСКАЯ СЛУЖБ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4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ОХРИМЧУК, ГРУШИН, ХАНДУРИН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5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САЕНКО ХАРЕНКО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6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"ЦЕНТР ПРАВОВОГО КОНСАЛТИН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7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АНК»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8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АС КОНСАЛТИНГ»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59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ВОРОПАЕВ И ПАРТНЕРЫ»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60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 xml:space="preserve">ЮФ «ГВОЗДИЙ И ОБЕРКОВИЧ", ОО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61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ОМП»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62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САЛКОМ»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63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СПЕНСЕР И КАУФМАНН»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  <w:t>64</w:t>
            </w:r>
          </w:p>
        </w:tc>
        <w:tc>
          <w:tcPr>
            <w:tcW w:w="8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</w:rPr>
            </w:pPr>
            <w:r>
              <w:rPr>
                <w:rFonts w:cs="Arial CYR" w:ascii="Franklin Gothic Medium" w:hAnsi="Franklin Gothic Medium"/>
                <w:b/>
              </w:rPr>
              <w:t>ЮФ «ЮРЛАЙН", ОО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sz w:val="16"/>
                <w:szCs w:val="16"/>
              </w:rPr>
            </w:pPr>
            <w:r>
              <w:rPr>
                <w:rFonts w:cs="Arial CYR" w:ascii="Franklin Gothic Medium" w:hAnsi="Franklin Gothic Medium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2"/>
      </w:tblGrid>
      <w:tr>
        <w:trPr>
          <w:trHeight w:val="375" w:hRule="atLeast"/>
        </w:trPr>
        <w:tc>
          <w:tcPr>
            <w:tcW w:w="10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 какие юридические компании вы обратились бы в случае необходимости (для вашего бизнеса)?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ши варианты ответ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1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2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3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4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801"/>
        <w:gridCol w:w="539"/>
        <w:gridCol w:w="363"/>
        <w:gridCol w:w="1980"/>
        <w:gridCol w:w="900"/>
        <w:gridCol w:w="3500"/>
      </w:tblGrid>
      <w:tr>
        <w:trPr>
          <w:trHeight w:val="525" w:hRule="atLeast"/>
          <w:cantSplit w:val="true"/>
        </w:trPr>
        <w:tc>
          <w:tcPr>
            <w:tcW w:w="3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.И.О. сотрудника заполнившего анкету (должность)</w:t>
            </w:r>
          </w:p>
        </w:tc>
        <w:tc>
          <w:tcPr>
            <w:tcW w:w="67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Заполненные анкеты просим направить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до 10 апреля 2012 года</w:t>
      </w:r>
      <w:r>
        <w:rPr>
          <w:rFonts w:cs="Arial" w:ascii="Arial" w:hAnsi="Arial"/>
          <w:color w:val="000000"/>
        </w:rPr>
        <w:t xml:space="preserve"> в редакцию журнала «Г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ардия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</w:rPr>
        <w:t>по</w:t>
      </w:r>
      <w:r>
        <w:rPr>
          <w:rFonts w:cs="Arial" w:ascii="Arial" w:hAnsi="Arial"/>
          <w:b/>
          <w:color w:val="000000"/>
          <w:lang w:val="fr-FR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lang w:val="fr-FR"/>
          </w:rPr>
          <w:t>inform@dtkt.kiev.ua</w:t>
        </w:r>
      </w:hyperlink>
      <w:r>
        <w:rPr>
          <w:rFonts w:cs="Arial" w:ascii="Arial" w:hAnsi="Arial"/>
          <w:b/>
          <w:color w:val="00000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lang w:val="fr-FR"/>
          </w:rPr>
          <w:t>olesya@gc.kiev.ua</w:t>
        </w:r>
      </w:hyperlink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000000"/>
        </w:rPr>
        <w:t xml:space="preserve">или по факсу: </w:t>
      </w:r>
      <w:r>
        <w:rPr>
          <w:rFonts w:cs="Arial" w:ascii="Arial" w:hAnsi="Arial"/>
          <w:color w:val="000000"/>
        </w:rPr>
        <w:t xml:space="preserve">(044) </w:t>
      </w:r>
      <w:r>
        <w:rPr>
          <w:rFonts w:cs="Arial" w:ascii="Arial" w:hAnsi="Arial"/>
          <w:bCs/>
          <w:color w:val="000000"/>
        </w:rPr>
        <w:t>391-51-96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нашем проекте!</w:t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09" w:top="179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3665" simplePos="0" locked="0" layoutInCell="0" allowOverlap="1" relativeHeight="7">
              <wp:simplePos x="0" y="0"/>
              <wp:positionH relativeFrom="column">
                <wp:posOffset>523875</wp:posOffset>
              </wp:positionH>
              <wp:positionV relativeFrom="paragraph">
                <wp:posOffset>-12065</wp:posOffset>
              </wp:positionV>
              <wp:extent cx="63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">
                            <a:moveTo>
                              <a:pt x="0" y="0"/>
                            </a:moveTo>
                            <a:lnTo>
                              <a:pt x="0" y="1"/>
                            </a:lnTo>
                            <a:lnTo>
                              <a:pt x="0" y="3"/>
                            </a:lnTo>
                            <a:lnTo>
                              <a:pt x="0" y="1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1l0,3l0,1l0,0xe" fillcolor="white" stroked="f" o:allowincell="f" style="position:absolute;margin-left:41.25pt;margin-top:-0.95pt;width:0pt;height:0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tkt.kiev.ua" TargetMode="External"/><Relationship Id="rId3" Type="http://schemas.openxmlformats.org/officeDocument/2006/relationships/hyperlink" Target="mailto:olesya@gc.kie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25:00Z</dcterms:created>
  <dc:creator>FigolDima</dc:creator>
  <dc:description/>
  <dc:language>en-US</dc:language>
  <cp:lastModifiedBy>LesiaHoshobina</cp:lastModifiedBy>
  <dcterms:modified xsi:type="dcterms:W3CDTF">2012-03-29T10:08:00Z</dcterms:modified>
  <cp:revision>8</cp:revision>
  <dc:subject/>
  <dc:title>Анкета эксперта рейтинг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5401195</vt:r8>
  </property>
  <property fmtid="{D5CDD505-2E9C-101B-9397-08002B2CF9AE}" pid="3" name="_AuthorEmail">
    <vt:lpwstr>sun@gc.kiev.ua</vt:lpwstr>
  </property>
  <property fmtid="{D5CDD505-2E9C-101B-9397-08002B2CF9AE}" pid="4" name="_AuthorEmailDisplayName">
    <vt:lpwstr>Фиголь Дмитрий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