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  <w:lang w:val="uk-UA"/>
        </w:rPr>
      </w:pPr>
      <w:r>
        <w:rPr>
          <w:rFonts w:cs="Franklin Gothic Medium" w:ascii="Franklin Gothic Medium" w:hAnsi="Franklin Gothic Medium"/>
          <w:sz w:val="24"/>
          <w:szCs w:val="24"/>
          <w:lang w:val="uk-UA"/>
        </w:rPr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 xml:space="preserve">будет представлен рейтинг спроса украинского бизнеса на услуги юридических компаний. 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  <w:lang w:val="en-US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p>
      <w:pPr>
        <w:pStyle w:val="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 В каких случаях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rFonts w:cs="Arial" w:ascii="Franklin Gothic Medium" w:hAnsi="Franklin Gothic Medium"/>
          <w:b w:val="false"/>
          <w:i/>
          <w:sz w:val="20"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  <w:tc>
          <w:tcPr>
            <w:tcW w:w="7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ридические компании, обслуживающие сферу ценных бума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CHADBOURNE &amp; PARKE L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DLA PIPE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ENGAR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GIDE LOURETTE NOU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NOERR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ДВОКАТСКОЕ БЮРО ГОДЕЦКОГО ИГОРЯ ЮРЬЕВИЧ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ПРАВОЧИ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ВОЛ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ГОЛОВАНЬ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ГРАМАЦКИ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КОРПОРАЦИЯ "ВЕРИТАС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ЕЖДУНАРОДНЫЙ ПРАВОВОЙ ЦЕНТР "EUCON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Г "ASTAPOVLAWYER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АЛЕКСАНДР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ПРАВОВАЯ ГРУППА "ПАВЛЕНКО И ПОБЕРЕЖНЮ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JURIMEX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ВАЩЕНКО, БУГА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ШКРЕБЕЦ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ПФ "ГРИЩ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НДРЕЙ КРАВЕЦ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СТЕРС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ВАСИЛЬ КИСИЛЬ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ЛЬЯШЕВ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НЮРПОЛИС" (ILF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ИБЕНКО, ОНИКА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УШНИР, АКИМЯК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color w:val="000000"/>
              </w:rPr>
            </w:pPr>
            <w:r>
              <w:rPr>
                <w:rFonts w:cs="Arial CYR" w:ascii="Franklin Gothic Medium" w:hAnsi="Franklin Gothic Medium"/>
                <w:b/>
                <w:bCs/>
                <w:color w:val="000000"/>
              </w:rPr>
              <w:t>ЮФ "ЛАВРИНОВИЧ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НК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ОМП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САЛКОМ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5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50:00Z</dcterms:created>
  <dc:creator>FigolDima</dc:creator>
  <dc:description/>
  <dc:language>en-US</dc:language>
  <cp:lastModifiedBy>LesiaHoshobina</cp:lastModifiedBy>
  <dcterms:modified xsi:type="dcterms:W3CDTF">2012-03-29T10:28:00Z</dcterms:modified>
  <cp:revision>4</cp:revision>
  <dc:subject/>
  <dc:title>Анкета эксперта рейтинг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0971676</vt:r8>
  </property>
  <property fmtid="{D5CDD505-2E9C-101B-9397-08002B2CF9AE}" pid="3" name="_AuthorEmail">
    <vt:lpwstr>sun@gc.kiev.ua</vt:lpwstr>
  </property>
  <property fmtid="{D5CDD505-2E9C-101B-9397-08002B2CF9AE}" pid="4" name="_AuthorEmailDisplayName">
    <vt:lpwstr>Фиголь Дмитрий</vt:lpwstr>
  </property>
  <property fmtid="{D5CDD505-2E9C-101B-9397-08002B2CF9AE}" pid="5" name="_EmailSubject">
    <vt:lpwstr>ЦБ</vt:lpwstr>
  </property>
  <property fmtid="{D5CDD505-2E9C-101B-9397-08002B2CF9AE}" pid="6" name="_ReviewingToolsShownOnce">
    <vt:lpwstr/>
  </property>
</Properties>
</file>